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uy 500 TL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ar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ll 500 TL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are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uy 1000 QA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are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ll 500 QA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are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ll 500 QA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ares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uy 500 MI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ar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ll 500 MI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are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uy 1000 PBL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are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ll 2000 PBL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ar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uy 1000 PBL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har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uy 500 AN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ares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ll 500 AN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are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uy 2000 CCL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are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ll 500 CCL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are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ll 500 CCL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are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ll 1000 CCL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ares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ll 2500 NAB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ar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Buy 500 NAB share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Buy 500 NAB share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Buy 500 NAB share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Buy 500 NAB shares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uy 500 NAB shar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Sell 2000 BHP share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Buy 1500 BHP share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Buy 1500 BHP share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Sell 1000 BHP shar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ney STC Program                                                         Share Trading Game – Stockroom Floor Tradi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3:46:00Z</dcterms:created>
  <dc:creator>Cathrine Ann Scott</dc:creator>
  <dc:description/>
  <cp:keywords/>
  <dc:language>en-US</dc:language>
  <cp:lastModifiedBy>DE&amp;T User</cp:lastModifiedBy>
  <dcterms:modified xsi:type="dcterms:W3CDTF">2008-03-09T12:13:00Z</dcterms:modified>
  <cp:revision>16</cp:revision>
  <dc:subject/>
  <dc:title>Sharemarket Floor Trading Game</dc:title>
</cp:coreProperties>
</file>